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берез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58-49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КП «Козелецьводокана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дачу гуманітар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гуманітарну допомогу», Указу Президента України від 24.02.2022 № 64/2022 «Про введення воєнного стану  в Україні» та від 14.03.2022 № 133/2022 «Про продовження строку дії воєнного стану в Україні», рекомендації Міністерства соціальної політики України від 09.03.2022 № 2700/0/2-22/57 щодо організації надання            соціальних послуг в умовах воєнного стану, рішення виконавчого комітету Козелецької селищної ради від 26.12.2022 № 710-45/VIII «</w:t>
      </w:r>
      <w:r>
        <w:rPr>
          <w:color w:val="000000"/>
          <w:sz w:val="28"/>
          <w:szCs w:val="28"/>
          <w:lang w:val="uk-UA"/>
        </w:rPr>
        <w:t>Про надання дозволу комунальному підприємству «Козелецьводоканал» Козелецької селищної ради на постановку на бухгалтерський облік спонсорської допомоги</w:t>
      </w:r>
      <w:r>
        <w:rPr>
          <w:sz w:val="28"/>
          <w:szCs w:val="28"/>
          <w:lang w:val="uk-UA"/>
        </w:rPr>
        <w:t xml:space="preserve">», враховуючи лист КП «Козелецьводоканал» від 10 березня 2023           № 44, керуючись Законом України «Про місцеве самоврядування в Україні», виконавчий комітет </w:t>
      </w:r>
      <w:r>
        <w:rPr>
          <w:bCs/>
          <w:sz w:val="28"/>
          <w:szCs w:val="28"/>
          <w:lang w:val="uk-UA"/>
        </w:rPr>
        <w:t xml:space="preserve">вирішив: 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 підставі звернення відділу соціального захисту населення Козелецької селищної ради, надати дозвіл комунальному підприємству «Козелецьводоканал» Козелецької селищної ради на видачу гуманітарної допомоги, що надійшла від Програми «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LEAD</w:t>
      </w:r>
      <w:r>
        <w:rPr>
          <w:sz w:val="28"/>
          <w:szCs w:val="28"/>
          <w:lang w:val="uk-UA"/>
        </w:rPr>
        <w:t xml:space="preserve"> з Європою», особам, які перебувають у складних життєвих обставинах і проживають на території Козелецької селищної ради, а саме: гігієнічні набори в кількості 80 одиниць   та базових наборів ВПО в кількості 10 одиниць. 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КП «Козелецьводоканал» та відділу соціального захисту населення Козелецької селищної ради здійснити організацію видачі гуманітарної допомоги та формування відповідної звітності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начальника КП «Козелецьводоканал» Козелецької селищної ради Сочивця Р.О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12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6:00Z</dcterms:created>
  <dc:creator>Пользователь Windows</dc:creator>
  <dc:description/>
  <cp:keywords/>
  <dc:language>en-US</dc:language>
  <cp:lastModifiedBy>Людмила</cp:lastModifiedBy>
  <cp:lastPrinted>2023-03-10T16:59:00Z</cp:lastPrinted>
  <dcterms:modified xsi:type="dcterms:W3CDTF">2023-03-13T09:56:00Z</dcterms:modified>
  <cp:revision>24</cp:revision>
  <dc:subject/>
  <dc:title/>
</cp:coreProperties>
</file>